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turn-on, turn-off and gate characteristics of the SCR and explain the salient fea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thyristor is triggered by a pulse train of 5 kHz.  The duty ratio of the pulse train is 0.5.  Allowable average gate power is 100 watts.  Calculate the maximum allowable gate drive pow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different modes of TRIAC.  Also explain the operation of a TRIAC with an inductive load.  Draw the circuit diagrams and wavefo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alculate the snubber circuit components for an SCR connected in series with a  load of 10 ohms resistance and 0.05 mH inductance.  The series combination of  SCR and the load is across 230 V (rms) ac mains.  Take the damping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= 0.65 and maximu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/>
        <w:t>of the SCR to be 50 V/</w:t>
      </w:r>
      <w:r>
        <w:rPr>
          <w:rFonts w:eastAsia="Symbol" w:cs="Symbol" w:ascii="Symbol" w:hAnsi="Symbol"/>
        </w:rPr>
        <w:t></w:t>
      </w:r>
      <w:r>
        <w:rPr/>
        <w:t>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expression for the average output voltage of a 3-phase bridge type SCR converter as a function of firing angle if the source has a series induc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a free wheeling diode reduces the reactive power in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raw the circuit diagram of a single phase auxiliary impulse commutated bridge </w:t>
      </w:r>
    </w:p>
    <w:p>
      <w:pPr>
        <w:pStyle w:val="Normal"/>
        <w:ind w:left="720" w:hanging="0"/>
        <w:jc w:val="both"/>
        <w:rPr/>
      </w:pPr>
      <w:r>
        <w:rPr/>
        <w:t>(Mc Murray) inverter.  Explain its operation when supplying current to a R-L load.  Indicate clearly the deviation of firing pulses to each SCR.  Explain how commutation takes pl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principle of operation of  Morgan’s chopper, Jones chopper and Oscillation chopper with neat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operation of single phase capacitor commutated current source inverter with resistive load.   Draw neat wavefor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different modes of operation of modified Mc-Murray-Bedford half-bridge i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series and parallel connection of  SCRs  with necessary figur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snubber circuit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Protection of SCR</w:t>
        <w:tab/>
        <w:t>(b)</w:t>
        <w:tab/>
        <w:t>AC Chopper</w:t>
        <w:tab/>
        <w:t>(c)</w:t>
        <w:tab/>
        <w:t>Dual Converter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Parallel I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7:43:00Z</dcterms:created>
  <dc:creator>pavan</dc:creator>
  <dc:description/>
  <dc:language>en-US</dc:language>
  <cp:lastModifiedBy>pavan</cp:lastModifiedBy>
  <dcterms:modified xsi:type="dcterms:W3CDTF">2003-10-21T11:33:00Z</dcterms:modified>
  <cp:revision>13</cp:revision>
  <dc:subject/>
  <dc:title/>
</cp:coreProperties>
</file>